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长春市战略性新兴产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科技基础条件与平台建设专项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可行性研究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报告编写提纲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一、项目承担单位概况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项目单位的基本情况，包括单位性质、职工人数、银行信用等级等</w:t>
      </w:r>
      <w:r>
        <w:rPr>
          <w:rFonts w:eastAsia="仿宋_GB2312" w:ascii="仿宋_GB2312" w:hAnsi="仿宋_GB2312"/>
          <w:sz w:val="32"/>
        </w:rPr>
        <w:t>;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项目单位经营状况，包括项目单位经营管理情况、近三年财务状况等；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项目单位产品情况，包括主导产品及其市场占有率，技术来源等；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项目单位在行业中的地位、科技研发工作中的作用和科技竞争力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eastAsia="仿宋_GB2312"/>
          <w:b/>
          <w:sz w:val="32"/>
        </w:rPr>
        <w:t>二、项目的基本情况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项目的组织机构、运行情况及运行机制，包括：各项制度建立、组织建设、研发经费的保障、激励机制、创新环境、产学研合作情况等；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项目的基础设施情况，包括办公场所、设施、拥有的先进仪器设备及利用情况；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项目的工作开展情况；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项目带头人工作情况，团队及人才培养情况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、项目近年取得的主要创新成果及其经济和社会效益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三、项目可行性分析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项目经费预算，详述预算编制的依据及资金筹措方案等；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项目经费及新增设备在建设中的作用，需列明政府扶持资金拟购置设备或支出明细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项目的可行性分析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eastAsia="仿宋_GB2312"/>
          <w:b/>
          <w:sz w:val="32"/>
        </w:rPr>
        <w:t>四、项目未来三年发展规划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项目年度计划；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项目未来三年的工作计划及预期成果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项目完成后的研发、测试能力及考核指标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项目完成后的人才培养能力及计划；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、项目完成后的设备等资源社会共享及服务能力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6:48:00Z</dcterms:created>
  <dc:creator>SHIDL</dc:creator>
  <dc:description/>
  <cp:keywords/>
  <dc:language>en-US</dc:language>
  <cp:lastModifiedBy>Sansdie</cp:lastModifiedBy>
  <cp:lastPrinted>2012-07-31T10:40:00Z</cp:lastPrinted>
  <dcterms:modified xsi:type="dcterms:W3CDTF">2012-07-31T06:48:00Z</dcterms:modified>
  <cp:revision>2</cp:revision>
  <dc:subject/>
  <dc:title>附件2</dc:title>
</cp:coreProperties>
</file>